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172" w:hRule="atLeast"/>
        </w:trPr>
        <w:tc>
          <w:tcPr>
            <w:tcW w:w="937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  <w:t>Agenda - exercices d'expression orale et ecrit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Celem lekcji jest opis harmonogramu dnia oraz utrwalenie nowopoznanego słownictw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parler des horaires, des activités quotidienne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les jours de la semaine, les activités quotidiennes, les loisir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verbe irrégulier au présent indicatif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ir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déductive, 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>à deux, collectif, individuel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à la maison et révisez le vocabulaire de la leçon précédent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élèves de se mettre en binômes et d’ouvrir les livres à la page 65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Chaque personne du binôme prépare la présentation de l’agenda choisie et la présente à sa/son camarad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6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apprenants de noter dans leurs cahiers un faux agenda et mettez-y un faux emploi du temps.  La/le camarade pose des questions pour deviner quel est l’emploi du temp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échanger leurs cahiers ; puis, de présenter l’emploi du temps de leur camarad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emandez d’ouvrir le cahier d’exercices à la page 6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observent les images et décrivent la journée typique d’une athlèt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8, page 6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pensent à une personne célèbre et décrivent individuellement sa journée ordinaire. Ensuite, ramassez les copi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6/ 60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7:00Z</dcterms:created>
  <dc:creator>kpalonka</dc:creator>
  <dc:description/>
  <cp:keywords/>
  <dc:language>en-US</dc:language>
  <cp:lastModifiedBy>sandra wilk</cp:lastModifiedBy>
  <dcterms:modified xsi:type="dcterms:W3CDTF">2021-06-22T13:32:00Z</dcterms:modified>
  <cp:revision>11</cp:revision>
  <dc:subject/>
  <dc:title>    </dc:title>
</cp:coreProperties>
</file>